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0"/>
          <w:szCs w:val="20"/>
          <w:lang w:val="de-DE"/>
        </w:rPr>
        <w:t>FIŞA DISCIPLINEI</w:t>
      </w:r>
    </w:p>
    <w:p>
      <w:pPr>
        <w:pStyle w:val="Header"/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Mediul şi cultura organizaţională în sport</w:t>
      </w:r>
    </w:p>
    <w:p>
      <w:pPr>
        <w:pStyle w:val="Header"/>
        <w:jc w:val="center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  <w:t>Anul universitar 2022-2023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tiințe, Educaţie Fizică ş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Educatie Fizica si Spor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iinţa Sportului şi a Educaţiei Fizic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CS</w:t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Mediul si cultura organizationala in spo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efanica Valent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efanica Valent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t-BR"/>
              </w:rPr>
              <w:t>Tipul de ev</w:t>
            </w:r>
            <w:r>
              <w:rPr>
                <w:sz w:val="20"/>
                <w:szCs w:val="20"/>
              </w:rPr>
              <w:t>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2 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ondiţii (acolo unde este cazul)</w:t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In conditi speciale de pandemie se va desfasura in mediu online, pe platforma Zoom. Link-ul sedintei Zoom se va incarca pe platforma Universitatii E-learning de unde este accesat de catre studenti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tarea sălii de curs cu tablă / flipchart şi cretă colorată / mar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tarea sălii de curs cu tablă / flipchart şi cretă colorată / marker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28"/>
      </w:tblGrid>
      <w:tr>
        <w:trPr>
          <w:trHeight w:val="12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 Înţelegerea şi utilizarea terminologiei specific domeniilor menţionate anterior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/>
            </w:pPr>
            <w:r>
              <w:rPr>
                <w:b/>
                <w:sz w:val="20"/>
                <w:szCs w:val="20"/>
              </w:rPr>
              <w:t>C4. abilitatea de a aplica în contexte situaţionale diferite cunoştinţele acumulate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 activitatea de reflexie critică şi constructivă şi de transfer şi rezolvarea de probleme specifice ştiinţei sportului, educaţiei fizice şi conducerii în sport;</w:t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29" w:after="0"/>
              <w:ind w:right="113" w:hanging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2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9" w:after="0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CT 2. abilităţi de interrelaţionare şi lucru în echipă,  însuşirea de tehnici pentru căutarea şi pentru crearea de locuri de muncă;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şirea de către studenţi a unor noţiuni de bază privind mediul intern şi extern al unei organizaţii sportive, precum şi cultura organizaţională din cadrul acestei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>1. Însuşirea cunoştinţelor privind importanţa cunoaşterii mediului sportiv şi a activităţii de relaţionare cu acesta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2. Însuşirea componentelor de bază ale culturii organizaţionale din cadrul entităţilor sportiv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426"/>
        <w:gridCol w:w="283"/>
        <w:gridCol w:w="1418"/>
        <w:gridCol w:w="1763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8.1. Curs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l sportiv din punct de vederea al unui manager în sport, sectorul public, sectorul nonprofir şi sectorul sportului profesionist în general şi pe plan naţional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rbel"/>
                <w:sz w:val="20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  <w:t>prelegere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  <w:t>-expunere cu material suport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  <w:t xml:space="preserve">-explicaţie, 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  <w:t>-descriere şi exemplificare,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  <w:t>conversaţie euristică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este cultura organizaţională, definirea conceptului, tipologia culturii organizaţionale, avantaje şi dezavantaje pentru fiecare tip de culturp în part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area importanţei culturii organizaţionale în cadrul managementului sportiv, explicarea infleuenţei unor contexte diferite asupra culturii organizaţional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a modalităţii de diagnosticare, de interpretare a culturii organizaţionale în cadrul unei structuri sportiv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ea dimensiunilor culturii organizaţionale sportive care pot fi măsurate şi discutarea modalităţilor de schimbare a culturii organizaţionale din cardul unei entităţi sortiv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" w:hanging="0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8.2. Aplicaţii – Laborato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Meto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 de caz privind schimbarea culturii organizaţionale în cadrul unei organizaţii sportiv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mplifica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aptamanile 8-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tivitatea didactică se va desfășura online conform metodologie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</w:t>
              <w:tab/>
              <w:t>laptop, Zoom, platforma elearnin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surarea prin cartografierea culturii organizaţionale – studiu de ca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ţinerea proiectelor ora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</w:tabs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Dragnea A., Teodorescu Mate Silvia, 2002, Teoria sportului, Edit. FEST, Bucureşti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Lador I., I., Mihăilescu N., 2008, Concepte specificemanagementului modern în organizațiile sportive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anolache G., M., 2014, Managementul competiției, Europlus, Galaț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Constituirea structurilor sportive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6, Management, marketing, legislație  în activitatea sportivă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Management în sportul competițional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Mihăilescu N., 2008, Organizare și conducere în structurile sportului, Universității din Pit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Nicu, A. şi colab., 1993, Antrenamentul sportiv modern, Edit. Editis, Bucureş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Oprișan V., 2001, Marketing și comunicare în sport, Uranus, București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Simion Ghe., </w:t>
            </w:r>
            <w:r>
              <w:rPr>
                <w:sz w:val="18"/>
                <w:szCs w:val="18"/>
                <w:lang w:val="it-IT"/>
              </w:rPr>
              <w:t>Mihăilă I.,</w:t>
            </w:r>
            <w:r>
              <w:rPr>
                <w:bCs/>
                <w:sz w:val="18"/>
                <w:szCs w:val="18"/>
                <w:lang w:val="it-IT"/>
              </w:rPr>
              <w:t xml:space="preserve"> Stănculescu G., </w:t>
            </w:r>
            <w:r>
              <w:rPr>
                <w:sz w:val="18"/>
                <w:szCs w:val="18"/>
                <w:lang w:val="it-IT"/>
              </w:rPr>
              <w:t>2011</w:t>
            </w:r>
            <w:r>
              <w:rPr>
                <w:b/>
                <w:sz w:val="18"/>
                <w:szCs w:val="18"/>
                <w:lang w:val="it-IT"/>
              </w:rPr>
              <w:t>,</w:t>
            </w:r>
            <w:r>
              <w:rPr>
                <w:bCs/>
                <w:sz w:val="18"/>
                <w:szCs w:val="18"/>
                <w:lang w:val="it-IT"/>
              </w:rPr>
              <w:t xml:space="preserve"> Antrenament sportiv. </w:t>
            </w:r>
            <w:r>
              <w:rPr>
                <w:bCs/>
                <w:sz w:val="18"/>
                <w:szCs w:val="18"/>
              </w:rPr>
              <w:t>Concept sistemic, Edit. Ovidius University Press, Constanța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Voicu V., 2013, Mediul și cultura organizațională în sport, Universității din Piteșt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Stefanica V -</w:t>
            </w:r>
            <w:r>
              <w:rPr>
                <w:sz w:val="20"/>
                <w:szCs w:val="20"/>
                <w:lang w:val="fr-FR"/>
              </w:rPr>
              <w:t>, Note de curs,Universitateadin Pitesti, 201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>Bibliografie:</w:t>
      </w:r>
      <w:r>
        <w:rPr>
          <w:rFonts w:cs="Arial"/>
          <w:b/>
          <w:bCs/>
          <w:sz w:val="20"/>
          <w:szCs w:val="20"/>
          <w:lang w:val="ro-RO"/>
        </w:rPr>
        <w:t xml:space="preserve"> Coroborarea conţinuturilor disciplinei cu aşteptările reprezentanţilor comunitaţii epistemice, asociaţiilor profesionale ş</w:t>
      </w:r>
      <w:r>
        <w:rPr>
          <w:rFonts w:cs="Arial"/>
          <w:sz w:val="18"/>
          <w:szCs w:val="18"/>
          <w:lang w:val="ro-RO"/>
        </w:rPr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423"/>
        <w:gridCol w:w="186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obtinerea unei note cat mai mare la exame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prezenta de 80% la cursur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examen scr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0%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 Laborato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alizarea proiectului cu o notă de originalit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participarea activă la semin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 prezenţă la curs- seminar de 80%.</w:t>
            </w:r>
          </w:p>
          <w:p>
            <w:pPr>
              <w:pStyle w:val="Normal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valuari period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ate semin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  <w:tab/>
              <w:t>realizarea proiect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  <w:tab/>
              <w:t>obţinerea notei 5 în cadrul examenului scris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fr-FR"/>
        </w:rPr>
        <w:t>Data completării                                          Titular de curs                                                               Titular de seminar</w:t>
      </w:r>
    </w:p>
    <w:p>
      <w:pPr>
        <w:pStyle w:val="Normal"/>
        <w:rPr/>
      </w:pPr>
      <w:r>
        <w:rPr>
          <w:rFonts w:eastAsia="Calibri"/>
          <w:sz w:val="20"/>
          <w:szCs w:val="20"/>
          <w:lang w:val="fr-FR"/>
        </w:rPr>
        <w:t xml:space="preserve">30.09.2022                                ……        </w:t>
      </w:r>
      <w:r>
        <w:rPr>
          <w:rFonts w:eastAsia="Calibri"/>
          <w:sz w:val="20"/>
          <w:szCs w:val="20"/>
          <w:lang w:val="fr-FR"/>
        </w:rPr>
        <w:drawing>
          <wp:inline distT="0" distB="0" distL="0" distR="0">
            <wp:extent cx="388620" cy="3511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val="fr-FR"/>
        </w:rPr>
        <w:t>…                                                                      ..</w:t>
      </w:r>
      <w:r>
        <w:rPr>
          <w:rFonts w:eastAsia="Calibri"/>
          <w:sz w:val="20"/>
          <w:szCs w:val="20"/>
          <w:lang w:val="fr-FR" w:eastAsia="en-US"/>
        </w:rPr>
        <w:drawing>
          <wp:inline distT="0" distB="0" distL="0" distR="0">
            <wp:extent cx="400050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val="fr-FR"/>
        </w:rPr>
        <w:t>...............</w:t>
      </w:r>
    </w:p>
    <w:p>
      <w:pPr>
        <w:pStyle w:val="Normal"/>
        <w:rPr>
          <w:rFonts w:eastAsia="Calibri"/>
          <w:sz w:val="20"/>
          <w:szCs w:val="20"/>
          <w:lang w:val="fr-FR"/>
        </w:rPr>
      </w:pPr>
      <w:r>
        <w:rPr>
          <w:rFonts w:eastAsia="Calibri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val="fr-FR"/>
        </w:rPr>
        <w:t>Data aprobarii în Consiliul departamentulu           Director de departament                      Director de departament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  <w:lang w:val="fr-FR"/>
        </w:rPr>
        <w:t xml:space="preserve">  </w:t>
      </w:r>
      <w:r>
        <w:rPr>
          <w:rFonts w:eastAsia="Calibri"/>
          <w:sz w:val="20"/>
          <w:szCs w:val="20"/>
          <w:lang w:val="fr-FR"/>
        </w:rPr>
        <w:t>3</w:t>
      </w:r>
      <w:r>
        <w:rPr>
          <w:rFonts w:eastAsia="Calibri"/>
          <w:sz w:val="20"/>
          <w:szCs w:val="20"/>
        </w:rPr>
        <w:t>0.09.2022                                                                 (prestator)                                                       (beneficiar)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ab/>
        <w:tab/>
        <w:tab/>
        <w:tab/>
        <w:tab/>
        <w:t>Conf.univ.dr. Mihăilescu Liviu</w:t>
        <w:tab/>
        <w:t>Conf.univ.dr. Mihăilescu Liviu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  <w:tab/>
        <w:tab/>
        <w:tab/>
        <w:tab/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800100" cy="494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0"/>
          <w:szCs w:val="20"/>
          <w:lang w:val="ro-RO"/>
        </w:rPr>
      </w:pPr>
      <w:r>
        <w:rPr>
          <w:rFonts w:eastAsia="Calibri"/>
          <w:sz w:val="20"/>
          <w:szCs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Dragnea A., Teodorescu Mate Silvia, 2002, Teoria sportului, Edit. FEST, Bucureşti.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Lador I., I., Mihăilescu N., 2008, Concepte specificemanagementului modern în organizațiile sportive, Universității din Pitești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Manolache G., M., 2014, Managementul competiției, Europlus, Galați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Mihăilescu N., 2008, Constituirea structurilor sportive, Universității din Pitești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Mihăilescu N., 2006, Management, marketing, legislație  în activitatea sportivă, Universității din Pitești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Mihăilescu N., 2008, Management în sportul competițional, Universității din Pitești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Mihăilescu N., 2008, Organizare și conducere în structurile sportului, Universității din Pitești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Nicu, A. şi colab., 1993, Antrenamentul sportiv modern, Edit. Editis, Bucureşti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Oprișan V., 2001, Marketing și comunicare în sport, Uranus, București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  <w:lang w:val="it-IT"/>
        </w:rPr>
        <w:t xml:space="preserve">Simion Ghe., </w:t>
      </w:r>
      <w:r>
        <w:rPr>
          <w:sz w:val="18"/>
          <w:szCs w:val="18"/>
          <w:lang w:val="it-IT"/>
        </w:rPr>
        <w:t>Mihăilă I.,</w:t>
      </w:r>
      <w:r>
        <w:rPr>
          <w:bCs/>
          <w:sz w:val="18"/>
          <w:szCs w:val="18"/>
          <w:lang w:val="it-IT"/>
        </w:rPr>
        <w:t xml:space="preserve"> Stănculescu G., </w:t>
      </w:r>
      <w:r>
        <w:rPr>
          <w:sz w:val="18"/>
          <w:szCs w:val="18"/>
          <w:lang w:val="it-IT"/>
        </w:rPr>
        <w:t>2011</w:t>
      </w:r>
      <w:r>
        <w:rPr>
          <w:b/>
          <w:sz w:val="18"/>
          <w:szCs w:val="18"/>
          <w:lang w:val="it-IT"/>
        </w:rPr>
        <w:t>,</w:t>
      </w:r>
      <w:r>
        <w:rPr>
          <w:bCs/>
          <w:sz w:val="18"/>
          <w:szCs w:val="18"/>
          <w:lang w:val="it-IT"/>
        </w:rPr>
        <w:t xml:space="preserve"> Antrenament sportiv. </w:t>
      </w:r>
      <w:r>
        <w:rPr>
          <w:bCs/>
          <w:sz w:val="18"/>
          <w:szCs w:val="18"/>
        </w:rPr>
        <w:t>Concept sistemic, Edit. Ovidius University Press, Constanța.</w:t>
      </w:r>
    </w:p>
    <w:p>
      <w:pPr>
        <w:pStyle w:val="Normal"/>
        <w:jc w:val="both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>Voicu V., 2013, Mediul și cultura organizațională în sport, Universității din Pitești</w:t>
      </w:r>
    </w:p>
    <w:p>
      <w:pPr>
        <w:pStyle w:val="Normal"/>
        <w:rPr/>
      </w:pPr>
      <w:r>
        <w:rPr>
          <w:bCs/>
          <w:sz w:val="18"/>
          <w:szCs w:val="18"/>
          <w:lang w:val="it-IT"/>
        </w:rPr>
        <w:t>Stefanica V -</w:t>
      </w:r>
      <w:r>
        <w:rPr>
          <w:sz w:val="20"/>
          <w:szCs w:val="20"/>
          <w:lang w:val="fr-FR"/>
        </w:rPr>
        <w:t>, Note de curs,Universitateadin Pitesti, 2019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tefan2">
    <w:name w:val="Stefan 2"/>
    <w:basedOn w:val="Normal"/>
    <w:qFormat/>
    <w:pPr>
      <w:spacing w:lineRule="auto" w:line="360" w:before="120" w:after="120"/>
      <w:jc w:val="both"/>
    </w:pPr>
    <w:rPr>
      <w:color w:val="000000"/>
      <w:sz w:val="20"/>
      <w:szCs w:val="15"/>
      <w:lang w:val="ro-RO"/>
    </w:rPr>
  </w:style>
  <w:style w:type="paragraph" w:styleId="CharChar1Caracter">
    <w:name w:val=" Char Char1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19:00Z</dcterms:created>
  <dc:creator>calin</dc:creator>
  <dc:description/>
  <cp:keywords/>
  <dc:language>en-US</dc:language>
  <cp:lastModifiedBy>kidsano.office@gmail.com</cp:lastModifiedBy>
  <cp:lastPrinted>2016-11-14T22:13:00Z</cp:lastPrinted>
  <dcterms:modified xsi:type="dcterms:W3CDTF">2022-11-20T17:30:00Z</dcterms:modified>
  <cp:revision>3</cp:revision>
  <dc:subject/>
  <dc:title>GHIDUL STUDENTULUI</dc:title>
</cp:coreProperties>
</file>